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43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9. februar 2016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suzbijanju korupcije, organizovanog i najtežih oblika privrednog kriminala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naestoj sjednici održanoj 8. februara 2016. godine razmatrao je Prijedlog zakona o suzbijanju korupcije, organizovanog i najtežih oblika privrednog kriminala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Drago Tadić, Neda Petrić, Dragan Ristić i Milanko Mihajilica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Stevo Joksimović i Igor Ostojić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o je Slobodan Zec, predstavnik Ministarstva pravd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većinom su glasova uz pet glasova „za“ i dva glasa „protiv“ zauzeli stav da se pomenuti Prijedlog zakona, u predloženoj formi, razmatra na Deve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43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9. februar 2016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izmjenama i dopunama Zakona o republičkoj uoravi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naestoj sjednici održanoj 8. februara 2016. godine razmatrao je Prijedlog zakona o izmjenama i dopunama Zakona o republičkoj upravi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Drago Tadić, Neda Petrić, Dragan Ristić i Milanko Mihajilica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Stevo Joksimović i Igor Ostojić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jela je Gordana Vujičić, predstavnica Ministarstva uprave i lokalne samouprav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Prijedlog zakona, u predloženoj formi, razmatra na Deve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43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9. februar 2016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nformacije o realizaciji zaključaka Narodne skupštine Republike Srpske, koji se odnose na rad Suda i Tužilaštva Bosne i Hercegovin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naestoj sjednici održanoj 8. februara 2016. godine razmatrao je Informaciju o realizaciji zaključaka Narodne skupštine Republike Srpske, koji se odnose na rad Suda i Tužilaštva Bosne i Hercegovin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Drago Tadić, Neda Petrić, Dragan Ristić i Milanko Mihajilica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Stevo Joksimović i Igor Ostojić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Informacije podnio je Nikola Kovačević, predstavnik Ministarstva pravd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a Informacija, u predloženoj formi, razmatra na Deve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43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9. februar 2016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odluke o izradi Zoning plana područja posebne namjene „Janjske otoke“ po skraćenom postupku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naestoj sjednici održanoj 8. februara 2016. godine razmatrao je Prijedlog odluke o izradi Zoning plana područja posebne namjene „Janjske otoke“ po skraćenom postupku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Drago Tadić, Neda Petrić, Dragan Ristić i Milanko Mihajilica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Stevo Joksimović i Igor Ostojić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odluke podnio je Dragan Jevtić, predstavnik Ministarstva za prostorno uređenje, građevinarstvo i ekologiju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Prijedlog odluke, u predloženoj formi, razmatra na Deve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06:00Z</dcterms:created>
  <dc:creator>STIJAK MIROSLAV</dc:creator>
  <dc:description/>
  <cp:keywords/>
  <dc:language>en-US</dc:language>
  <cp:lastModifiedBy>Olivera Grahovac</cp:lastModifiedBy>
  <cp:lastPrinted>2015-12-28T15:14:00Z</cp:lastPrinted>
  <dcterms:modified xsi:type="dcterms:W3CDTF">2016-02-16T08:11:00Z</dcterms:modified>
  <cp:revision>10</cp:revision>
  <dc:subject/>
  <dc:title>Датум, 10</dc:title>
</cp:coreProperties>
</file>